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harakteristika vyučovacího předmětu Výchova ke zdraví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ahové, časové a organizační vymezení vyučovacího předmět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Výchova ke zdrav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amostatný vyučovací předmět výchova ke zdraví se na 2. stupni vyučuje v rámci vzdělávacího oboru Výchovy ke zdraví ve vzdělávací oblasti  Člověk a zdraví. Vzdělávací oblast Člověk a zdraví je realizována v souladu s věkem žáků a prolíná do ostatních vzdělávacích oblastí. Důraz je kladen především na praktické dovednosti a aplikace v modelových situacích i v každodenním životě školy, rodiny. Počáteční vzdělání musí být silně ovlivněno kladným osobním příkladem učitele, jeho všestrannou pomocí a celkovou příznivou atmosférou školy. Poté přistupuje důraz i na větší samostatnost a odpovědnost žáků v jednání, rozhodování a činnostech souvisejících se zdravím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dělávací cíle předmět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ventivní ochrana zdrav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ákladní hygienické, stravovací, pracovní i jiné zdravotně preventivní návyk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ískání dovednosti odmítat škodlivé látk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ředcházení úrazů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ískání orientace v základních otázkách sexuality a uplatňování odpovědného sexuálního chová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pevnění návyků poskytovat základní první pomo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ápání zdatnosti, dobrého fyzického vzhledu i duševní pohody jako významného předpokladu výběru  profesní dráhy, partnerů, společenských činností at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ce výuk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trike/>
        </w:rPr>
      </w:pPr>
      <w:r>
        <w:rPr>
          <w:rFonts w:cs="Arial" w:ascii="Arial" w:hAnsi="Arial"/>
        </w:rPr>
        <w:t>vyučovací předmět má časovou dotaci 1 hodina týdně od 6. do 8. ročník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ýuka probíhá většinou ve třídách, lze využít i otevřenou učebnu s kobercem v prostorách chodby  ( 1. patro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žáci jsou ve výchově ke zdraví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hodnoceni známkami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ve výuce se často uplatňuje párová i skupinová práce a projektové vyučová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hodinách se učí žáci vyhledávat potřebné informace na internet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žáci připravují prezentace na zadané tém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ěžné životní i problémové situace žáci dramatizuj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ředmětem prolínají </w:t>
      </w:r>
      <w:r>
        <w:rPr>
          <w:rFonts w:cs="Arial" w:ascii="Arial" w:hAnsi="Arial"/>
          <w:b/>
          <w:bCs/>
        </w:rPr>
        <w:t>průřezová témat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VDO </w:t>
      </w:r>
      <w:r>
        <w:rPr>
          <w:rFonts w:cs="Arial" w:ascii="Arial" w:hAnsi="Arial"/>
        </w:rPr>
        <w:t>-  angažovaný přístup k druhým, zásady slušnosti, tolerance, odpov. chování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OSV</w:t>
      </w:r>
      <w:r>
        <w:rPr>
          <w:rFonts w:cs="Arial" w:ascii="Arial" w:hAnsi="Arial"/>
        </w:rPr>
        <w:t xml:space="preserve"> – obecné modely řešení problémů, zvládání rozhodovacích situací, poznávání sebe a lidí a jednání ve specifických rolích a situacích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MKV</w:t>
      </w:r>
      <w:r>
        <w:rPr>
          <w:rFonts w:cs="Arial" w:ascii="Arial" w:hAnsi="Arial"/>
        </w:rPr>
        <w:t xml:space="preserve"> – schopnost zapojovat se do diskuze, rozeznat argumentaci a výrazové prostředky komerční i politické reklam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EV</w:t>
      </w:r>
      <w:r>
        <w:rPr>
          <w:rFonts w:cs="Arial" w:ascii="Arial" w:hAnsi="Arial"/>
        </w:rPr>
        <w:t xml:space="preserve"> – vysoké oceňování zdraví a chápání vlivu prostředí na vlastní zdraví i zdraví ostatních lidí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EGS </w:t>
      </w:r>
      <w:r>
        <w:rPr>
          <w:rFonts w:cs="Arial" w:ascii="Arial" w:hAnsi="Arial"/>
        </w:rPr>
        <w:t>– osvojování evropských hodnot, svoboda lidské vůle, humanismus, morálka, kritické myšlení,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Výchovné a vzdělávací postupy, které ve výchově ke zdraví vedou k utváření klíčových kompetencí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k učení</w:t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>Ve vyučovacím předmětu výchova ke zdraví jsou pro utváření těchto klíčových kompetencí žáka využívány různé postupy a žák na konci základního vzdělání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rozpozná jaké metody a způsoby učení jsou pro něj nejefektivnější, a vědomě je používá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vyhledává, aktivně využívá a třídí různé zdroje informací 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formuluje hlavní myšlenku, vyjádří vlastními slovy obsah získaných informací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o své učení samostatně zvolí cíl na základě vlastních priorit a dobře svou volbu zdůvodní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Učitel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</w:t>
      </w:r>
      <w:r>
        <w:rPr>
          <w:rFonts w:cs="Arial" w:ascii="Arial" w:hAnsi="Arial"/>
          <w:b w:val="false"/>
          <w:bCs w:val="false"/>
          <w:sz w:val="24"/>
        </w:rPr>
        <w:t>-   se zajímá o náměty, názory, zkušenosti žáků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</w:t>
      </w:r>
      <w:r>
        <w:rPr>
          <w:rFonts w:cs="Arial" w:ascii="Arial" w:hAnsi="Arial"/>
          <w:b w:val="false"/>
          <w:bCs w:val="false"/>
          <w:sz w:val="24"/>
        </w:rPr>
        <w:t>-   zadává úkoly, které vyžadují využití poznatků z různých předmětů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</w:t>
      </w:r>
      <w:r>
        <w:rPr>
          <w:rFonts w:cs="Arial" w:ascii="Arial" w:hAnsi="Arial"/>
          <w:b w:val="false"/>
          <w:bCs w:val="false"/>
          <w:sz w:val="24"/>
        </w:rPr>
        <w:t>-   zařazuje metody, při kterých  docházejí k závěrům , řešením sami žáci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</w:t>
      </w:r>
      <w:r>
        <w:rPr>
          <w:rFonts w:cs="Arial" w:ascii="Arial" w:hAnsi="Arial"/>
          <w:b w:val="false"/>
          <w:bCs w:val="false"/>
          <w:sz w:val="24"/>
        </w:rPr>
        <w:t>-   sleduje při hodině pokrok všech žáků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k řešení problémů</w:t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>Ve vyučovacím předmětu výchova ke zdraví jsou pro utváření těchto klíčových kompetencí žáka využívány různé postupy a žák na konci základního vzdělání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vnímá nejrůznější problémové situace – mimořádné situace, krizové situace a plánuje způsob řešení problémů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vyhledává informace vhodné k řešení problémů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stupuje systematicky při řešení problému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je schopen obhájit svoje rozhodnutí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Učitel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</w:t>
      </w:r>
      <w:r>
        <w:rPr>
          <w:rFonts w:cs="Arial" w:ascii="Arial" w:hAnsi="Arial"/>
          <w:b w:val="false"/>
          <w:bCs w:val="false"/>
          <w:sz w:val="24"/>
        </w:rPr>
        <w:t>-   klade otevřené otázky</w:t>
      </w:r>
    </w:p>
    <w:p>
      <w:pPr>
        <w:pStyle w:val="TextBody"/>
        <w:ind w:left="-36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</w:t>
      </w:r>
      <w:r>
        <w:rPr>
          <w:rFonts w:cs="Arial" w:ascii="Arial" w:hAnsi="Arial"/>
          <w:b w:val="false"/>
          <w:bCs w:val="false"/>
          <w:sz w:val="24"/>
        </w:rPr>
        <w:t>-   ukazuje žákovi cestu ke správnému řešení prostřednictvím jeho chyb</w:t>
      </w:r>
    </w:p>
    <w:p>
      <w:pPr>
        <w:pStyle w:val="TextBody"/>
        <w:ind w:left="-36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</w:t>
      </w:r>
      <w:r>
        <w:rPr>
          <w:rFonts w:cs="Arial" w:ascii="Arial" w:hAnsi="Arial"/>
          <w:b w:val="false"/>
          <w:bCs w:val="false"/>
          <w:sz w:val="24"/>
        </w:rPr>
        <w:t>-   podněcuje žáky k argumentaci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komunikativní</w:t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>Ve vyučovacím předmětu výchova ke zdraví jsou pro utváření těchto klíčových kompetencí žáka využívány různé postupy a žák na konci základního vzdělání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k tématu si z různých zdrojů vybere takové informace, které podle svého úsudku potřebuje k dalšímu řešení úkolu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k získání a výměně informací účelně využije různé informační prostředky a technologie ( telefon, internet, e-mail..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vyjadřuje se tak, aby mu ostatní rozuměl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svojí si kultivovaný projev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účinně se zapojuje do diskuze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spolupodílí se na utváření pravidel komunikace mezi učitelem a žákem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Učitel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</w:t>
      </w:r>
      <w:r>
        <w:rPr>
          <w:rFonts w:cs="Arial" w:ascii="Arial" w:hAnsi="Arial"/>
          <w:b w:val="false"/>
          <w:bCs w:val="false"/>
          <w:sz w:val="24"/>
        </w:rPr>
        <w:t>-   vede žáky k výstižnému, souvislému a kultivovanému projev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</w:t>
      </w:r>
      <w:r>
        <w:rPr>
          <w:rFonts w:cs="Arial" w:ascii="Arial" w:hAnsi="Arial"/>
          <w:sz w:val="28"/>
        </w:rPr>
        <w:t xml:space="preserve">-  </w:t>
      </w:r>
      <w:r>
        <w:rPr>
          <w:rFonts w:cs="Arial" w:ascii="Arial" w:hAnsi="Arial"/>
          <w:b w:val="false"/>
          <w:bCs w:val="false"/>
          <w:sz w:val="24"/>
        </w:rPr>
        <w:t xml:space="preserve">vytváří příležitosti k interpretaci či prezentaci různých textů, obrazových materiálů,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</w:t>
      </w:r>
      <w:r>
        <w:rPr>
          <w:rFonts w:cs="Arial" w:ascii="Arial" w:hAnsi="Arial"/>
          <w:b w:val="false"/>
          <w:bCs w:val="false"/>
          <w:sz w:val="24"/>
        </w:rPr>
        <w:t xml:space="preserve">grafů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</w:t>
      </w:r>
      <w:r>
        <w:rPr>
          <w:rFonts w:cs="Arial" w:ascii="Arial" w:hAnsi="Arial"/>
          <w:b w:val="false"/>
          <w:bCs w:val="false"/>
          <w:sz w:val="24"/>
        </w:rPr>
        <w:t>-   vytváří příležitosti pro rozhodující komunikaci mezi žák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sociální a personální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Ve vyučovacím předmětu výchova ke zdraví jsou pro utváření těchto klíčových kompetencí žáka využívány různé postupy a žák na konci základního vzdělání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spolupracuje ve skupině podle zažitých pravidel a je schopen pravidla pozměnit podle dané situace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odílí se na vytváření příjemné atmosféry v týmu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v případě potřeby poskytne pomoc nebo o ni požádá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zajímá se a hodnotí práci svého týmu, jednotlivců i sebe podle kritérií, která si skupina vytvořila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Učitel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 zadává úkoly, při kterých mohou žáci spolupracovat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 vede žáky k tomu, aby brali ohled na druhé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 vyžaduje dodržování pravidel slušného chování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občanské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Ve vyučovacím předmětu výchova ke zdraví jsou pro utváření těchto klíčových kompetencí žáka využívány různé postupy a žák na konci základního vzdělání: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  respektuje názory ostatních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  vyjadřuje své vlastní pocity, nedotýká se citů druhých v různých situacích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  posuzuje a hodnotí jevy, procesy, události a problémy ve svém okolí 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  se skupinou vrstevníků vytváří a formuluje pravidla potřebná pro danou situaci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  chápe základní ekologické souvislosti, respektuje požadavky na kvalitní životní 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</w:rPr>
        <w:t>prostředí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   rozhoduje se v zájmu podpory a ochrany zdraví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Učitel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</w:t>
      </w:r>
      <w:r>
        <w:rPr>
          <w:rFonts w:cs="Arial" w:ascii="Arial" w:hAnsi="Arial"/>
          <w:b w:val="false"/>
          <w:bCs w:val="false"/>
          <w:sz w:val="24"/>
        </w:rPr>
        <w:t>-    vede žáky k tomu, aby brali ohled na druhé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</w:t>
      </w:r>
      <w:r>
        <w:rPr>
          <w:rFonts w:cs="Arial" w:ascii="Arial" w:hAnsi="Arial"/>
          <w:b w:val="false"/>
          <w:bCs w:val="false"/>
          <w:sz w:val="24"/>
        </w:rPr>
        <w:t>-    umožňuje, aby žáci na základě jasných kritérií hodnotili svoji činnost nebo její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</w:t>
      </w:r>
      <w:r>
        <w:rPr>
          <w:rFonts w:cs="Arial" w:ascii="Arial" w:hAnsi="Arial"/>
          <w:b w:val="false"/>
          <w:bCs w:val="false"/>
          <w:sz w:val="24"/>
        </w:rPr>
        <w:t xml:space="preserve">výsledky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</w:t>
      </w:r>
      <w:r>
        <w:rPr>
          <w:rFonts w:cs="Arial" w:ascii="Arial" w:hAnsi="Arial"/>
          <w:b w:val="false"/>
          <w:bCs w:val="false"/>
          <w:sz w:val="24"/>
        </w:rPr>
        <w:t>-    zajímá se,  jak vyhovuje žákům jeho způsob výuk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pracovní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Ve vyučovacím předmětu výchova ke zdraví jsou pro utváření těchto klíčových kompetencí žáka využívány různé postupy a žák na konci základního vzdělání: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  naplánuje práci do jednotlivých kroků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  úkoly plní ve stanoveném termínu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  dodržuje bezpečnostní pravidla, pracuje tak, aby chránil své zdraví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  zdokonaluje svůj grafický projev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  ovládá různé způsoby 1. pomoci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  využívá svých znalostí v praxi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Učitel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</w:t>
      </w:r>
      <w:r>
        <w:rPr>
          <w:rFonts w:cs="Arial" w:ascii="Arial" w:hAnsi="Arial"/>
          <w:b w:val="false"/>
          <w:bCs w:val="false"/>
          <w:sz w:val="24"/>
        </w:rPr>
        <w:t>-   umožňuje žákům, aby při hodině pracovali s odbornou literaturou,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</w:t>
      </w:r>
      <w:r>
        <w:rPr>
          <w:rFonts w:cs="Arial" w:ascii="Arial" w:hAnsi="Arial"/>
          <w:b w:val="false"/>
          <w:bCs w:val="false"/>
          <w:sz w:val="24"/>
        </w:rPr>
        <w:t>encyklopediemi,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  vede žáky k dodržování obecných pravidel bezpečnost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  vytváří pro žáky příležitosti k aplikacím v modelových situac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48:00Z</dcterms:created>
  <dc:creator>Václavek</dc:creator>
  <dc:description/>
  <cp:keywords/>
  <dc:language>en-US</dc:language>
  <cp:lastModifiedBy>KOD</cp:lastModifiedBy>
  <cp:lastPrinted>2007-08-13T14:00:00Z</cp:lastPrinted>
  <dcterms:modified xsi:type="dcterms:W3CDTF">2014-05-29T12:50:00Z</dcterms:modified>
  <cp:revision>3</cp:revision>
  <dc:subject/>
  <dc:title>Výchova ke zdraví</dc:title>
</cp:coreProperties>
</file>